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ology 121 Protein Synthesis Question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70" w:hanging="270"/>
        <w:rPr/>
      </w:pPr>
      <w:r>
        <w:rPr>
          <w:rFonts w:cs="Times New Roman" w:ascii="Times New Roman" w:hAnsi="Times New Roman"/>
        </w:rPr>
        <w:t>1.  Describe the roles of each of the enzymes and proteins involved in transcription, including those that modify the primary transcrip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  How is it possible to have one gene leading to multiple protein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.  What do snRNPs do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.  What is the 5’ cap?  What purpose does it serv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5.  Outline the steps that take place as the ribosome assembles before translation can beg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6.  Describe the role of each of the sites in a riboso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How are tRNA molecules “recycled”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8.  What are the 5’ and 3’ UTR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3:38:00Z</dcterms:created>
  <dc:creator>ED18</dc:creator>
  <dc:description/>
  <dc:language>en-US</dc:language>
  <cp:lastModifiedBy>ED18</cp:lastModifiedBy>
  <dcterms:modified xsi:type="dcterms:W3CDTF">2012-03-02T13:51:00Z</dcterms:modified>
  <cp:revision>1</cp:revision>
  <dc:subject/>
  <dc:title/>
</cp:coreProperties>
</file>